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com es troba i demanar al altr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Indicar la localització malaltia o molèst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ajud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onar inform. sobre estat d’àni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onar i entendre explic. Moviments c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preguntes sobre la seva salu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 xml:space="preserve">Entendre indicacions del metge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Parts del c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Malalties, molèsties i estats d’àni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Àmbit sanitar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Higie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Cura de la higiene persona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om estornudar, tossir, mocar-se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omportament no gaire accept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Obligatorietat vacun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Logotips serveis: hospital, farmàcia 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5: ESTATS FÍSICS I ANÍM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21:00Z</dcterms:created>
  <dc:creator>Jaume Subirachs Miret</dc:creator>
  <dc:description/>
  <dc:language>en-US</dc:language>
  <cp:lastModifiedBy>SGTI</cp:lastModifiedBy>
  <dcterms:modified xsi:type="dcterms:W3CDTF">2005-10-24T18:53:00Z</dcterms:modified>
  <cp:revision>5</cp:revision>
  <dc:subject/>
  <dc:title>Funcions</dc:title>
</cp:coreProperties>
</file>